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77104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61988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57809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