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9707292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0964548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3013290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