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1930341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7205280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8195437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