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54443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57500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3912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