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498255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317161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220255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