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72845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9777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98751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