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64782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1544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10135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