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57566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71764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32525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