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539900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65399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508255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