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37317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08495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78338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