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286393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427025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455620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