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187268997"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415182480"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896446276"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