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8672586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8007072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1743000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