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16714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57655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373327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