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5195460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8437278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2406040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