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4747190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6906043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29840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