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34895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25994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51426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