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7647232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6448901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439154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