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0702212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9478988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9336671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