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5997755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0582183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67575526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