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987785126"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156619654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898537656"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