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448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6565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69303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