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07530283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40144273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76598366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