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233200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112962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2673287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