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167458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08496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890265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