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211563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96146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18037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