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89065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15867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96563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