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29195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65695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6309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