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6530444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8453087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45765783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7669221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50950588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525794415"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