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Canelas a base de concreto hidráulico en la cabecera municipal del Municipio de Tepehuanes, Dgo., mediante la construcción consistente en trabajos de Terracerías, Pavimentos, Albañilería, Alcantarillado Sanitario, Agua Potable,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í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a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á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576732574"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914950349"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479319236"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2068943177"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475950516"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998492809" r:id="rId12"/>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rFonts w:ascii="Arial" w:hAnsi="Arial" w:cs="Arial"/>
          <w:color w:val="000000"/>
          <w:sz w:val="22"/>
          <w:szCs w:val="22"/>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r>
    <w:bookmarkStart w:id="0" w:name="_Hlk57391185"/>
    <w:r>
      <w:rPr>
        <w:rFonts w:cs="Arial" w:ascii="Arial" w:hAnsi="Arial"/>
        <w:color w:val="000000"/>
        <w:sz w:val="15"/>
        <w:szCs w:val="15"/>
      </w:rPr>
      <w:t>CONSTRUCCION DE CALLE CANELAS A BASE DE CONCRETO HIDRAULICO EN LA CABECERA MUNICIPAL DEL MUNICIPIO DE TEPEHUANES, DGO.</w:t>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23:42:00Z</dcterms:created>
  <dc:creator>Ing. Alejandro Reyna Pacheco</dc:creator>
  <dc:description/>
  <cp:keywords/>
  <dc:language>en-US</dc:language>
  <cp:lastModifiedBy>Daniel Reyna</cp:lastModifiedBy>
  <cp:lastPrinted>2020-11-20T12:45:00Z</cp:lastPrinted>
  <dcterms:modified xsi:type="dcterms:W3CDTF">2020-11-27T23:53:00Z</dcterms:modified>
  <cp:revision>3</cp:revision>
  <dc:subject/>
  <dc:title>ESPECIFICACIONES  TÉCNICAS</dc:title>
</cp:coreProperties>
</file>