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65929651"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69688368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6729219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2703114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3902482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865713495"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