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89109701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91653809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68359628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32604140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04473444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672670149"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