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08621559"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0226989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4968288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76796061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3359354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01598715"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