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05236702"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8727622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3101002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4098576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79440431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738364333"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