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582104182"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001400353"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06500168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13942438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52466374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453617830"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