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2681053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154512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3911833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0570755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2997668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