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7395040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244078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552060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9439593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5869342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