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2750730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3303508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2324279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3003973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71428042"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