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12 de Octubre, a base de concreto hidráulico, en la cabecera Municipal de Santa Clara, Dgo,</w:t>
        <w:tab/>
        <w:tab/>
        <w:tab/>
        <w:tab/>
        <w:t>, mediante la construcción consistente en trabajos de Terracerías, Pavimentación, estructuras y Obras de drenaje, Agua Potable, Alumbrado Públic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12 DE OCTUBRE, A BASE DE CONCRETO HIDRAULICO, EN LA CABECERA MUNICIPAL DE SANTA CLARA,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32:00Z</dcterms:created>
  <dc:creator>Ing. Alejandro Reyna Pacheco</dc:creator>
  <dc:description/>
  <cp:keywords/>
  <dc:language>en-US</dc:language>
  <cp:lastModifiedBy>Ing. Reyna</cp:lastModifiedBy>
  <cp:lastPrinted>2020-11-20T14:22:00Z</cp:lastPrinted>
  <dcterms:modified xsi:type="dcterms:W3CDTF">2020-11-23T19:32:00Z</dcterms:modified>
  <cp:revision>2</cp:revision>
  <dc:subject/>
  <dc:title>ESPECIFICACIONES  TÉCNICAS</dc:title>
</cp:coreProperties>
</file>