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Av. González de la Vega, entre Av. Primo de Verdad y calle Aldama, en la cabecera Municipal de Durango, Dgo.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á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rFonts w:cs="Arial"/>
          <w:sz w:val="18"/>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w:t>
      </w:r>
      <w:r>
        <w:rPr/>
        <w:t>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r>
    <w:bookmarkStart w:id="2" w:name="_Hlk56188392"/>
    <w:bookmarkStart w:id="3" w:name="_Hlk56188391"/>
    <w:bookmarkStart w:id="4" w:name="_Hlk56188390"/>
    <w:bookmarkStart w:id="5" w:name="_Hlk56188389"/>
    <w:bookmarkStart w:id="6" w:name="_Hlk56188388"/>
    <w:bookmarkStart w:id="7" w:name="_Hlk56188387"/>
    <w:bookmarkStart w:id="8" w:name="_Hlk56188386"/>
    <w:bookmarkStart w:id="9" w:name="_Hlk56188385"/>
    <w:r>
      <w:rPr>
        <w:rFonts w:cs="Arial" w:ascii="Arial" w:hAnsi="Arial"/>
        <w:color w:val="000000"/>
        <w:sz w:val="15"/>
        <w:szCs w:val="15"/>
      </w:rPr>
      <w:t>RECONSTRUCCIÓN Y SEÑALAMIENTO HORIZONTAL EN AV. GONZALEZ DE LA VEGA, ENTRE AV. PRIMO DE VERDAD Y CALLE ALDAMA, EN LA CABECERA MUNICIPAL DE DURANGO, DGO.</w:t>
    </w:r>
    <w:bookmarkEnd w:id="2"/>
    <w:bookmarkEnd w:id="3"/>
    <w:bookmarkEnd w:id="4"/>
    <w:bookmarkEnd w:id="5"/>
    <w:bookmarkEnd w:id="6"/>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1:41:00Z</dcterms:created>
  <dc:creator>Ing. Alejandro Reyna Pacheco</dc:creator>
  <dc:description/>
  <cp:keywords/>
  <dc:language>en-US</dc:language>
  <cp:lastModifiedBy>Karen Gutiérrez</cp:lastModifiedBy>
  <cp:lastPrinted>2020-08-26T10:44:00Z</cp:lastPrinted>
  <dcterms:modified xsi:type="dcterms:W3CDTF">2020-11-14T02:48:00Z</dcterms:modified>
  <cp:revision>3</cp:revision>
  <dc:subject/>
  <dc:title>ESPECIFICACIONES  TÉCNICAS</dc:title>
</cp:coreProperties>
</file>