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45793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57137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81214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