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49338431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25879908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35805745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