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8672280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6581827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815195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