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168874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54924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7272568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