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94656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3442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12374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