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6561913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0605247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4121566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