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645848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108807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650987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