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18028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37215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56243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