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47591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56782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23026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