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5630790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2355018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8497063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0573610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12660996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