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47901932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20196160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7075170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72742576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96919645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