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2548512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58641413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7712605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75270237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231996664"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