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6299414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2403891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403028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