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713552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85855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681454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