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0214564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256288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7189803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