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0945528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1460404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8847823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