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9104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51166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71624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