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591295965"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979313260"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589915061"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