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081813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686398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381453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