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0681288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7335243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2997368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8786810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65172964"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