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5284066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3392459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10417553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8640663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4008222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