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500521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2394916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7206342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7092133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6180610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