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crucero de la calle Camino del Amanecer y calle Camino del Parque; calle Vista Hermosa entre calle del Parque y Blvd. Guadiana en la cabecera Municipal de Durango, Dgo.,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levar a cabo la compactación por alas de la superficie descubierta, se escarificará, se aplicará e incorporará agua para la compactación, en su caso las acciones necesarias para quitar la humedad excedente compactación al 90% de su PVSM de la prueba AASHTO estándar.</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A.- </w:t>
        <w:tab/>
        <w:t>RECORTE DE CARPETAS ASFÁLTIC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requieren para remover la carpeta asfáltica por medios mecánicos, a la profundidad ancho y sección requerid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trabajos de recorte de carpetas asfálticas como preparación para la renovación parcial de la estructura de pavimento. El equipo que se utilice será el adecuado para para obtener la calidad y cantidad suficiente de acuerdo con el programa de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l recorte de carpetas se medirá en m3 tomando como base los volúmenes indicados en el proyecto, el precio unitario incluye el fresado de la superficie, carga y acarreo de los materiales al sitio indicado por el contratista, en general los trabajos de recorte de carpeta se apegarán a lo indicado en la norma N-CSV-CAR-3-02-007/10 Recorte de Carpetas Asfáltica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SUBBASES O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s el conjunto de actividades que se requieren para construir subbases y bases modificadas o estabilizadas con materiales asfálticos, cemento Pórtland, cal hidratada, según lo indique el proyecto,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en la construcción de subbases o bases estabilizadas (pétreos, asfálticos, cemento Pórtland, cal hidratada, polímeros, enzimas orgánicas, materiales puzolánicos u otros) serán los que indique el proyecto o la Secretaría y cumplirán con lo establecido en las Normas N·CMT·2·02·001, Calidad del Cemento Pórtland, N-CMT-4-02-001, N·CMT·4·02·003, Materiales para Bases Tratadas, así como en las demás Normas aplicables del Libro CMT. Características de los Materiales, salv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3 de Subbases y Bases terminada tomando como base las cantidades indicadas en el proyecto, el p. u. incluye materiales de banco calidad de base, estabilizante de acuerdo a proyecto, carga, acarreo hasta el lugar de utilización de los materiales, agua para compactación, maquinaria y equipo; en general se apegara a lo indicado en la norma N-CSV-CAR-4—02-005/14 Construcción de Subbases y base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824" w:hanging="540"/>
        <w:jc w:val="both"/>
        <w:rPr/>
      </w:pPr>
      <w:r>
        <w:rPr>
          <w:rFonts w:cs="Arial" w:ascii="Arial" w:hAnsi="Arial"/>
        </w:rPr>
        <w:t xml:space="preserve">E.-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H.-</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sz w:val="16"/>
        </w:rPr>
        <w:t>.</w:t>
      </w:r>
      <w:r>
        <w:rPr>
          <w:rFonts w:cs="Arial"/>
          <w:b/>
          <w:sz w:val="18"/>
        </w:rPr>
        <w:t xml:space="preserve"> </w:t>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w:t>
      </w:r>
      <w:r>
        <w:rPr/>
        <w:t>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r>
    <w:bookmarkStart w:id="2" w:name="_Hlk56191875"/>
    <w:r>
      <w:rPr>
        <w:rFonts w:cs="Arial" w:ascii="Arial" w:hAnsi="Arial"/>
        <w:color w:val="000000"/>
        <w:sz w:val="15"/>
        <w:szCs w:val="15"/>
      </w:rPr>
      <w:t>RECONSTRUCCIÓN Y SEÑALAMIENTO HORIZONTAL EN EL CRUCERO DE LA CALLE CAMINO DEL AMANECER Y CALLE CAMINO DEL PARQUE; CALLE VISTA HERMOSA ENTRE CALLE DEL PARQUE Y BLVD. GUADIANA EN LA CABECERA MUNICIPAL DE DURANGO, DGO.</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2:35:00Z</dcterms:created>
  <dc:creator>Ing. Alejandro Reyna Pacheco</dc:creator>
  <dc:description/>
  <cp:keywords/>
  <dc:language>en-US</dc:language>
  <cp:lastModifiedBy>Karen Gutiérrez</cp:lastModifiedBy>
  <cp:lastPrinted>2020-08-26T10:44:00Z</cp:lastPrinted>
  <dcterms:modified xsi:type="dcterms:W3CDTF">2020-11-14T02:46:00Z</dcterms:modified>
  <cp:revision>3</cp:revision>
  <dc:subject/>
  <dc:title>ESPECIFICACIONES  TÉCNICAS</dc:title>
</cp:coreProperties>
</file>