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24564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70086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24469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