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7316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58585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00785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