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3167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43230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78688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