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30105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53642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83759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