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75198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25245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09918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