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59352766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81812702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76847651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