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00842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51250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49344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