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85870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152294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24981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