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9080462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7023879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0879177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