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77957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28438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07178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