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24370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07025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40232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