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18379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974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3026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