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2940346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5298732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66624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