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6403600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371206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306380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