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0973188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7613277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8869323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