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76803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0428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19440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