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958923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14768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546592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