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4001193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275007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5391571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