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69304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00975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50693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