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97776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91814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81833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