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5337668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7934878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700637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