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857932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111781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868456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