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00589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18768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02819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