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46097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90828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59697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