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1155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81368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64179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