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83224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18858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65894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