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72288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99826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39002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