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2804562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9840435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0382863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43266939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412110030"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