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0355596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6474696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987439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88926762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85062192"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