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1650790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2181425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6275765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9269496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0960088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