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1463287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3184673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6908274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7393991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1335766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