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473588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4445505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161609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0349917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5159446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