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83185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37005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23825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