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92161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1685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76813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