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18002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17030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8219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