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2281084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6228921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1470445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