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793098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896679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776166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