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19964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42206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48070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