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1007105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6758371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4136985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3670766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9543693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