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3274814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8919395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9804496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3794927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4041609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