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6707156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7841607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3657158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276162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6885693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