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53650778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192355453"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3588008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01611420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62193387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