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58638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71460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3830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