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50643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54636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79897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