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6276545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10496073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4579289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6139891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11878416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