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2121637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0215963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5186421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4001632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8761604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