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3902496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5209792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6766268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37135243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65335008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