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887304371"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7800681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4524524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72575553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24903563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296542164"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