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942007062"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761153992"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44627442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40990553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73102819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393456937"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