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710919998"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73973140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79483872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99228333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85926136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708232003"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