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309846007"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78189373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13876355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858994456"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64921564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910592823"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