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573900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4571169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744647565"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93774833"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458441115"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465280182"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2020756713"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