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3415997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9221209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2009428219"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348900877"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2130152354"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420987494"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961464505"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