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7192476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7604989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89480444"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526396839"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386313540"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458996053"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615473558"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