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7586418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1482855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57782591"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462526420"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507067113"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853797720"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59258739"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