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7315490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48044167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154070419"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304961937"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1094413716"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435055429"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1010720386"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