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0040527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410374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657007144"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980356746"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958009318"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124344287"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524619585"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