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3499146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05632117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