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4828644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7108804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