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4758463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3626316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