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0528221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2055566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