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8087561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5263257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