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35240886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573119423"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262950993"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1597778551"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916660195"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797189350"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2063108661"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