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574930498"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02989057"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1732832306"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179319788"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2039023520"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994922045"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770983790"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