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7213586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6249625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8732748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0334097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6094550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