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aledaña a hospital a base de concreto hidráulico, en la localidad de Huazamota, Municipio de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347275237"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821199923"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15931365"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027731586"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519865049"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LEDAÑA A HOSPITAL A BASE DE CONCRETO HIDRAULICO, EN LA LOCALIDAD DE HUAZAMOTA, MUNICIPIO DE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8:30:00Z</dcterms:created>
  <dc:creator>Ing. Alejandro Reyna Pacheco</dc:creator>
  <dc:description/>
  <cp:keywords/>
  <dc:language>en-US</dc:language>
  <cp:lastModifiedBy>Ing. Reyna</cp:lastModifiedBy>
  <cp:lastPrinted>2020-08-27T10:03:00Z</cp:lastPrinted>
  <dcterms:modified xsi:type="dcterms:W3CDTF">2020-10-02T18:39:00Z</dcterms:modified>
  <cp:revision>3</cp:revision>
  <dc:subject/>
  <dc:title>ESPECIFICACIONES  TÉCNICAS</dc:title>
</cp:coreProperties>
</file>