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4838015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5906200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8241974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945420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8312377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