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7220716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2839243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8272103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4366743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25542259"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