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8258671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8542767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44498785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9626930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83362949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