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76933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09494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33535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