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51937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03490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96178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