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61811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56871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88059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