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72858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30936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02716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