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0582473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1539356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4267904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