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1972175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0505898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505837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3905228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0591531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