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4662506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1921080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3948762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5196677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4119969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