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2363362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7617040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3194117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5915006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0207883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