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0992060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8461310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834303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3242782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6643956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