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6933710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9187060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1886400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2148434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2208545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