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149874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2627691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97444922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2422349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7731618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