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5139192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5476743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0588825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020200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467545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