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2409309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5312291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1643907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6094433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4785414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