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3866984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8628465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8292290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855704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93864245"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