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1626719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14291868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93093580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0840745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3048547"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