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7762585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0194617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961231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900569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18253995"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