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w:t>
      </w:r>
      <w:r>
        <w:rPr/>
        <w:t xml:space="preserve"> </w:t>
      </w:r>
      <w:r>
        <w:rPr>
          <w:rFonts w:cs="Arial" w:ascii="Arial" w:hAnsi="Arial"/>
        </w:rPr>
        <w:t>Construcción de Camino Rural: San Jorge - El Palmito, En El Municipio De Tamazula, Dgo. la construcción consistente en trabajos de Terracerías,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284" w:hanging="0"/>
        <w:jc w:val="both"/>
        <w:rPr>
          <w:rFonts w:ascii="Arial" w:hAnsi="Arial" w:cs="Arial"/>
        </w:rPr>
      </w:pPr>
      <w:r>
        <w:rPr>
          <w:rFonts w:cs="Arial" w:ascii="Arial" w:hAnsi="Arial"/>
        </w:rPr>
        <w:t xml:space="preserve">A.     </w:t>
        <w:tab/>
        <w:t>DESMONTE DEL DERECHO DE VIA.</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1.- </w:t>
        <w:tab/>
        <w:t>En los tramos que apruebe la Dependencia y en los anchos que la misma indique, se despejará la vegetación existente en el derecho de vía, efectuando las labores de tala, roza y limpia, todo ello de acuerdo con lo indicado en la especificación N-CTR-CAR-1-01-001/11 Desmonte. Se tendrá especial cuidado de no realizar estas labores cuando existan especies que por razones ambientales deban preservarse.</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2.-</w:t>
        <w:tab/>
        <w:t xml:space="preserve"> Todo el material producto del desmonte deberá ser depositado en los sitios que indique la Dependencia. Los daños y perjuicios ocasionados a propiedades ajenas por trabajos inapropiadamente ejecutados, serán responsabilidad del contratist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REAFINAMIENT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e llevara a cabo un rastreo y/o reafinamiento en las áreas y lugares que indique la dependencia para rehacer o modificar la sección de proyecto de las terracerías existentes,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general el reafinamiento se realizara de acuerdo con lo señalado en el inciso N-CTR-CAR-1-01-006/00 Reafinamiento de 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afinamiento se medirá tomando como unidad el metro cuadrado considerando el resultado con un decimal y el pago del concepto se llevara a efecto de acuerdo con el inciso </w:t>
      </w:r>
      <w:r>
        <w:rPr>
          <w:rFonts w:cs="Arial" w:ascii="Arial" w:hAnsi="Arial"/>
        </w:rPr>
        <w:t>N-CTR-CAR-1-01-006/00</w:t>
      </w:r>
      <w:r>
        <w:rPr>
          <w:rFonts w:cs="Arial" w:ascii="Arial" w:hAnsi="Arial"/>
          <w:lang w:val="es-ES_tradnl"/>
        </w:rPr>
        <w:t xml:space="preserv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    NORMAS DE EJECUCION</w:t>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i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3.-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CONSTRUCCION DE CAMINO RURAL: SAN JORGE - EL PALMIITO, EN EL MUNICIPIO DE TAMAZULA, DG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6:23:00Z</dcterms:created>
  <dc:creator>Ing. Alejandro Reyna Pacheco</dc:creator>
  <dc:description/>
  <cp:keywords/>
  <dc:language>en-US</dc:language>
  <cp:lastModifiedBy>Ing. Reyna</cp:lastModifiedBy>
  <cp:lastPrinted>2020-08-26T11:23:00Z</cp:lastPrinted>
  <dcterms:modified xsi:type="dcterms:W3CDTF">2020-08-26T17:23:00Z</dcterms:modified>
  <cp:revision>4</cp:revision>
  <dc:subject/>
  <dc:title>ESPECIFICACIONES  TÉCNICAS</dc:title>
</cp:coreProperties>
</file>