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puente vado en la localidad de Nopales en el Municipio de Guanaceví, Dgo., mediante la construcción consistente en trabajos de Terracerías, Subestructura, Superestructura,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pPr>
      <w:r>
        <w:rPr>
          <w:rFonts w:cs="Arial" w:ascii="Arial" w:hAnsi="Arial"/>
        </w:rPr>
        <w:t>C.-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an a las obras viales en los lugares establecidos en el proyecto, en general se apegara a lo indicado en el inciso N-CTR-CAR-1-02-009/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284"/>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B.-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D.-  DEFENSAS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Las defensas son dispositivos de seguridad que se instalan en uno o ambos lados de una carretera, en los lugares donde exista peligro, ya sea por el alineamiento del camino, altura de los terraplenes, alcantarillas, otras estructuras o por accidentes topográficos, entre otros, con el fin de incrementar la seguridad de los usuarios, evitando en lo posible que los vehículos salgan del camino y encauzando su trayectoria hasta disipar la energía del impacto, normalmente son metálicas. Los materiales que se utilicen  deberán cumplir con lo establecido en la norma  N-CMT-5-02-001 calidad de las defensas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 xml:space="preserve">Previamente a la instalación de las defensas se ubicaran los postes en los lugares establecidos en el proyecto, se realizara la excavación para su colocación y anclaje, y posterior armado de acuerdo a lo indicado en el inciso N-CTR-CAR-1-07-009/00 de la Nueva Normativa para la Infraestructura del Transporte </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I.-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sz w:val="22"/>
          <w:szCs w:val="22"/>
          <w:lang w:val="es-MX" w:eastAsia="es-MX"/>
        </w:rPr>
      </w:pPr>
      <w:r>
        <w:rPr>
          <w:rFonts w:cs="Arial"/>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E. P. 1.-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t>E. P. 2-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3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4.-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7.-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10-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1.-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2.-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3.-</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6.-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DESVIACION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drawing>
          <wp:inline distT="0" distB="0" distL="0" distR="0">
            <wp:extent cx="5969000" cy="70758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699885" cy="854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6699885" cy="854837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w:t>
      </w:r>
      <w:r>
        <w:rPr/>
        <w:t>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PUENTE VADO EN LA LOCALIDAD DE NOPALES EN EL MUNICIPIO DE GUANACEVÍ,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9:51:00Z</dcterms:created>
  <dc:creator>Ing. Alejandro Reyna Pacheco</dc:creator>
  <dc:description/>
  <cp:keywords/>
  <dc:language>en-US</dc:language>
  <cp:lastModifiedBy>Khristian Frayre</cp:lastModifiedBy>
  <cp:lastPrinted>2016-07-19T13:49:00Z</cp:lastPrinted>
  <dcterms:modified xsi:type="dcterms:W3CDTF">2020-09-10T19:31:00Z</dcterms:modified>
  <cp:revision>6</cp:revision>
  <dc:subject/>
  <dc:title>ESPECIFICACIONES  TÉCNICAS</dc:title>
</cp:coreProperties>
</file>