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6633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44073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94423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