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4250066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4966668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1315765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