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73486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48324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40486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