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76997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23791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29522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