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6217875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283872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438968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