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Carlos Real en la cabecera municipal de Guadalupe Victoria,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CARLOS REAL EN LA CABECERA MUNICIPAL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08-28T18:07:00Z</dcterms:modified>
  <cp:revision>3</cp:revision>
  <dc:subject/>
  <dc:title>ESPECIFICACIONES  TÉCNICAS</dc:title>
</cp:coreProperties>
</file>