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3373236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13445445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0837794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8031655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1000449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