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6116649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5521280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7788398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4580488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54114820"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