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1503583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8747614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9405052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8057266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63808622"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