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9974660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3557868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08240009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4604109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668488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