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75320917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8935685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13533536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31231795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3509889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