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2860700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4177680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2811444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2816798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34336280"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