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118092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1369928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6909558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81652557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26586050"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