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956549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2322807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7506572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0050067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7897243"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