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12044485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9443362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4772195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8965132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27730168"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