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7975614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0542760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6988500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7173304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69883465"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