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2357036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2223476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3175197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4599119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121010417"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