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Blvd. en la Localidad de El Palmito en el Municipio de Inde,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3.-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w:t>
      </w:r>
      <w:r>
        <w:rPr/>
        <w: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BLVD. EN LA LOCALIDAD DE EL PALMITO EN EL MUNICIPIO DE INDE, DGO.</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0:36:00Z</dcterms:created>
  <dc:creator>Ing. Alejandro Reyna Pacheco</dc:creator>
  <dc:description/>
  <cp:keywords/>
  <dc:language>en-US</dc:language>
  <cp:lastModifiedBy>Khristian Frayre</cp:lastModifiedBy>
  <cp:lastPrinted>2020-08-27T10:03:00Z</cp:lastPrinted>
  <dcterms:modified xsi:type="dcterms:W3CDTF">2020-09-07T15:14:00Z</dcterms:modified>
  <cp:revision>6</cp:revision>
  <dc:subject/>
  <dc:title>ESPECIFICACIONES  TÉCNICAS</dc:title>
</cp:coreProperties>
</file>