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859647686"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1492404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106162555"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744553044"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966102927"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668940768"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747270415"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