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6194435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645724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99315775"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132093666"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0594320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8606436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558068244"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